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366"/>
        <w:gridCol w:w="2551"/>
        <w:gridCol w:w="3022"/>
        <w:gridCol w:w="2396"/>
      </w:tblGrid>
      <w:tr>
        <w:trPr>
          <w:tblHeader w:val="true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ntrol#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ontrol 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915670</wp:posOffset>
                      </wp:positionV>
                      <wp:extent cx="2171065" cy="675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065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SAMPLE CONTROL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0.95pt;height:53.2pt;mso-wrap-distance-left:9.05pt;mso-wrap-distance-right:9.05pt;mso-wrap-distance-top:0pt;mso-wrap-distance-bottom:0pt;margin-top:-72.1pt;mso-position-vertical-relative:text;margin-left:125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SAMPLE CONTRO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Questio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ssessment Method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Evidenc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-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ccess Control Policy and Procedu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have access control policy and procedures? Do you review these documents at least annually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ccess Control Policy, and Access Control Procedure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-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Unsuccessful Logon Attemp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es the system enforce a limit of consecutive invalid access attempts by a user during a define period of time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, examination(review, and observation) and tes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reenshot for account lockout after unsuccessful attempt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C-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System Use Notification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es the system display a system use notification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, examination(review and observation) and tes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creenshot of system use notification banner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T-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urity Awareness and Training Policy and Procedu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have Security Awareness and Training Policy and Procedures? Do you review these documents at least annually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urity Awareness and Training Policy, &amp; Security Awareness and Training Procedure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T-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urity Awareness and Train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es you provide security awareness training to all new users before granting access to the system? Do you provide annual refresher security training to existing user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curity Awareness and Training Policy material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T-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ecurity Training Recor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Do you retain individual training records? How long to do you retain these records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ining Records(Logs, attendance list or certificate)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M-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Baseline Configur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maintain a baseline configuration of the information system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iguration Management Plan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M-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figuration Change Contr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approve and document changes to the information system? Or do you have a change control proces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iguration Management Plan, Change request form(Approved) or Change management procedur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M-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figuration Management P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have a Configuration Management Plan? Do you review this document at least annually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figuration Management Plan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P-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tingency Pla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have a Contingency Plan? Do you review this document at least annually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ingency Plan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P-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tingency Train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train personnel in their contingency roles and responsibilities with respect to the information system and provides refresher training within every 365 days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ingency Training Record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P-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ontingency Plan Test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test the contingency plan for the information system within every 365 days or when there are major modifications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 and examination(revie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ingency Plan Testing/Exercise Report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A-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Authenticator Feedback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es the information system obscure password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, examination(review, and observation) and tes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dentification and Authentication Policy and Procedures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-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hysical Access Control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 you Control entry to the facility containing the information system using physical access devices and/or guard?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terview, examination(review, walkthrough and observation) and test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hysical and Environmental Protection Policy and Procedures, physical access control logs or record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orient="landscape" w:w="15840" w:h="122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4:16:00Z</dcterms:created>
  <dc:creator>temp</dc:creator>
  <dc:description/>
  <dc:language>en-US</dc:language>
  <cp:lastModifiedBy>temp</cp:lastModifiedBy>
  <cp:lastPrinted>2015-06-22T17:20:00Z</cp:lastPrinted>
  <dcterms:modified xsi:type="dcterms:W3CDTF">2015-06-23T14:25:00Z</dcterms:modified>
  <cp:revision>3</cp:revision>
  <dc:subject/>
  <dc:title/>
</cp:coreProperties>
</file>